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1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7-04-10T15:45:00Z</cp:lastPrinted>
  <dcterms:modified xsi:type="dcterms:W3CDTF">2019-03-27T09:49:00Z</dcterms:modified>
  <cp:revision>3</cp:revision>
  <dc:subject>一年级下册数学期中测试卷6.doc</dc:subject>
  <dc:title>一年级下册数学期中测试卷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